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18                                                                                                              № 7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         Иванов И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итина А.В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МУП ЖКХ МО «Селитренский сельсовет» (ОГРН 1063022003109) в сфере холодного водоснабжения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итину А.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МУП ЖКХ МО «Селитренский сельсовет» (ОГРН 1063022003109) в сфере холодного водоснабжения на 2019-2023 годы, предложила утверд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МУП ЖКХ МО «Селитренский сельсовет» (ОГРН 1063022003109) в сфере холодного водоснабжения (техническая вода) на 2019-2023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Г. Звер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ехническую воду МУП ЖКХ МО «Селитренский сельсовет» (ОГРН 1063022003109), учтенного при формировании производственной программы,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изводственную программу МУП ЖКХ МО «Селитренский сельсовет» (ОГРН 1063022003109) 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25.11.2015 № 225 «Об утверждении производственной программы МУП ЖКХ МО «Селитренский сельсовет» (ОГРН 1063022003109) в сфере холодного водоснабжения», от 23.11.2016 № 184 «О внесении изменений в распоряжение службы по тарифам Астраханской области от 25.11.2015 № 225», от 18.12.2017 № 191 «О внесении изменений в распоряжение службы по тарифам Астраханской области от 25.11.2015 № 22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МУП ЖКХ МО «Селитренский сельсовет» (ОГРН 106302200310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.В. Степанищева 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 А. Свиридов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Москвитина Анна Валерьевна</cp:lastModifiedBy>
  <cp:lastPrinted>2018-11-15T10:40:00Z</cp:lastPrinted>
  <dcterms:modified xsi:type="dcterms:W3CDTF">2018-11-15T06:41:00Z</dcterms:modified>
  <cp:revision>83</cp:revision>
  <dc:subject/>
  <dc:title>СЛУЖБА ПО ТАРИФАМ АСТРАХАНСКОЙ ОБЛАСТИ</dc:title>
</cp:coreProperties>
</file>